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3 июня 2020 г. № 180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подвал, общая площадь 113,9 кв.м, кадастровый номер 29:22:050519:47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пр.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620 000,00 руб., в том числе НДС –           27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6-03T09:00:00Z</dcterms:modified>
  <cp:revision>3</cp:revision>
  <dc:subject/>
  <dc:title>ГЛАВА МУНИЦИПАЛЬНОГО ОБРАЗОВАНИЯ</dc:title>
</cp:coreProperties>
</file>